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Elf auf einen Streich</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 xml:space="preserve">Unter dem Namen ‚Great Spas of Europe’ möchte ein transnationaler Zusammenschluss UNESCO-Weltkulturerbe werden. Drei Städte, in denen die Kannewischer Collection Thermen betreibt, stammen aus Deutschland – Anlass zur Freude und zu einem Ausblick </w:t>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t xml:space="preserve">Kathedralen, Klöster und Tempelanlagen sind genauso dabei wie Schlösser oder prachtvolle Bürgerhäuser. Aber auch Bergwerke, Fabriken, Türme, Weinkeller und ganze Altstädte gehören zum UNESCO-Weltkulturerbe. Insgesamt 814 Einzel- und Flächendenkmäler weltweit wurden seit 1972 auf die gleichnamige Liste genommen. Denn sie alle sind als Zeugnisse vergangener Zeiten besonders schützenswerte Schätze der Menschheit. Demnächst könnte als Novum eine grenzüberschreitende Gruppe dazu kommen. Unter dem Namen </w:t>
      </w:r>
      <w:r>
        <w:rPr>
          <w:b/>
        </w:rPr>
        <w:t>‚Great Spas of Europe’</w:t>
      </w:r>
      <w:r>
        <w:rPr/>
        <w:t xml:space="preserve"> haben sich elf Städte aus Deutschland, Tschechien, Österreich, Italien, Frankreich, Belgien und Großbritannien für eine Bewerbung zusammengeschlossen. Sie alle können auf eine lange Tradition als Kurbad zurückblicken, die bis heute in Form historischer Gebäude und Infrastruktur das Ortsbild prägt – angefangen bei Bädern über Casinos und Hotels bis hin zu Gärten und Wandelhallen. Zwei Staaten stellen gleich drei Teilnehmer: Tschechien und Deutschland mit </w:t>
      </w:r>
      <w:r>
        <w:rPr>
          <w:b/>
        </w:rPr>
        <w:t>Baden-Baden</w:t>
      </w:r>
      <w:r>
        <w:rPr/>
        <w:t xml:space="preserve">, </w:t>
      </w:r>
      <w:r>
        <w:rPr>
          <w:b/>
        </w:rPr>
        <w:t>Bad Ems</w:t>
      </w:r>
      <w:r>
        <w:rPr/>
        <w:t xml:space="preserve"> und </w:t>
      </w:r>
      <w:r>
        <w:rPr>
          <w:b/>
        </w:rPr>
        <w:t>Bad Kissingen</w:t>
      </w:r>
      <w:r>
        <w:rPr/>
        <w:t xml:space="preserve">. </w:t>
      </w:r>
    </w:p>
    <w:p>
      <w:pPr>
        <w:pStyle w:val="Normal"/>
        <w:tabs>
          <w:tab w:val="clear" w:pos="720"/>
          <w:tab w:val="left" w:pos="9214" w:leader="none"/>
          <w:tab w:val="left" w:pos="10490" w:leader="none"/>
        </w:tabs>
        <w:ind w:left="851" w:right="992" w:hanging="0"/>
        <w:jc w:val="both"/>
        <w:rPr/>
      </w:pPr>
      <w:r>
        <w:rPr/>
        <w:t xml:space="preserve">An den letzten drei Standorten sorgen die Thermen der </w:t>
      </w:r>
      <w:r>
        <w:rPr>
          <w:b/>
        </w:rPr>
        <w:t>Kannewischer Collection</w:t>
      </w:r>
      <w:r>
        <w:rPr/>
        <w:t xml:space="preserve"> dafür, dass das Erbe weiterhin lebendig bleibt. Zwei andere – das italienische Montecatini und Karlsbad in Tschechien – hat Dr. Stefan Kannewischer in der Vergangenheit als renommierter Spezialist in der Bäder-Branche beraten. „Der Entschluss zu einem gemeinsamen Antrag als ‚Great Spas of Europe’ kam für mich überraschend.“ erklärt er. „Aber ihr besonderer Stellenwert ist mir schon lange klar. Würden sie in die UNESCO-Liste aufgenommen, wäre das absolut angemessen, da sie ein wichtiger Teil der Kulturgeschichte Europas sind.“ In warmem Thermalwasser gebadet hätten Menschen hier schließlich seit der Römerzeit, was zum Beispiel die auf Kaiser Caracalla zurückgehenden Ruinen in Baden-Baden anschaulich belegen. Im 19. Jahrhundert habe sich dann das Kurwesen an verschiedenen Orten zur vollen Blüte entwickelt, bei dem es um eine Kombination aus Sommerfrische, heilsamen Anwendungen und gesellschaftlichen Zusammenkünften gegangen sei. Heute findet dieser Trend seine Fortsetzung rund um die Themen selbstfinanzierter Erholung, Wellness und Prävention, nachdem die Kur nach dem Zweiten Weltkrieg für einige Zeit in staatliche Obhut gekommen sei. Sollte die Entscheidung des UNESCO-Komitees zugunsten der ‚Great Spas of Europe’ ausfallen, wäre das daher für Dr. Kannewischer ein ebenso willkommenes wie „wertvolles Label“. </w:t>
      </w:r>
    </w:p>
    <w:p>
      <w:pPr>
        <w:pStyle w:val="Normal"/>
        <w:tabs>
          <w:tab w:val="clear" w:pos="720"/>
          <w:tab w:val="left" w:pos="9214" w:leader="none"/>
          <w:tab w:val="left" w:pos="10490" w:leader="none"/>
        </w:tabs>
        <w:ind w:left="851" w:right="992" w:hanging="0"/>
        <w:jc w:val="both"/>
        <w:rPr/>
      </w:pPr>
      <w:r>
        <w:rPr/>
        <w:t xml:space="preserve">Für renommierte Kurorte wie Baden-Baden und Bad Kissingen mag eine solche Auszeichnung ein weiteres Qualitätsprädikat sein. Dem weniger bekannten </w:t>
      </w:r>
      <w:r>
        <w:rPr>
          <w:b/>
        </w:rPr>
        <w:t>Bad Ems</w:t>
      </w:r>
      <w:r>
        <w:rPr/>
        <w:t xml:space="preserve"> könnte sie einen regelrechten Bekanntheitsschub bescheren. Das rheinland-pfälzische Städtchen war zwar schon im Mittelalter für seine wohltuenden Thermalquellen bekannt, wurde in der Barock-Zeit durch eine Fürstin aus dem Hause Nassau-Oranien mit einem prächtigen Badeschlösschen bereichert und galt im 19. Jahrhundert als eines der </w:t>
      </w:r>
      <w:r>
        <w:rPr>
          <w:b/>
        </w:rPr>
        <w:t>„Top-Bäder Europas“</w:t>
      </w:r>
      <w:r>
        <w:rPr/>
        <w:t xml:space="preserve"> mit illustren Gästen wie dem russischen Zar, Jacques Offenbach oder Richard Wagner, so Dr. Hans-Jürgen Sarholz vom Museum und Stadtarchiv Bad Ems. Heutzutage allerdings sorgen die prachtvollen Bauten am Ufer der Lahn bei vielen Besuchern wie eine „Fata Morgana“ für einen „Überraschungseffekt“, weil sie hier nichts Derartiges erwarten. „Auf die Idee einer Bewerbung wären wir wohl nicht selbst gekommen.“ fasst der profunde Kenner der Stadtgeschichte und Buchautor zusammen. „Vielmehr wurden wir von den Tschechen angesprochen, die bei diesem Projekt federführend sind.“ Eine Erfolgsgarantie gebe es nicht und wegen der vielen Vorbereitungen für eine „hieb- und stichfeste Begründung“ noch jede Menge Arbeit. Dennoch findet er das Vorhaben vielversprechend: „Für uns wäre der Weltkulturerbe-Titel eine Riesen-Chance“, blickt er hoffnungsvoll in die Zukunft. Bis 2018 würden die Unterlagen eingereicht, ab </w:t>
      </w:r>
      <w:r>
        <w:rPr>
          <w:b/>
        </w:rPr>
        <w:t>Frühjahr 2019</w:t>
      </w:r>
      <w:r>
        <w:rPr/>
        <w:t xml:space="preserve"> sei mit einer Entscheidung zu rechnen, die Bad Ems in Form eines „Ritterschlags“ eine „breite Wahrnehmung in der Öffentlichkeit“ bescheren könnte. Ein Besuch lohnt sich aber schon heute: Von der modernen Therme, die Ende 2012 eröffnet wurde, führt ein 15-minütiger Spaziergang durch die Viktoriaallee und den Kurpark in eine „ganz andere Welt“: „In den letzten Jahren hat sich schon viel getan“, freut sich Dr. Sarholz. „Vor der Brunnenhalle bis zum Kurhaus haben wir eine tolle Substanz, aus der wir noch mehr machen können. Alle Bausteine dazu sind bereits vorhanden.“ Weitere Informationen unter: </w:t>
      </w:r>
      <w:hyperlink r:id="rId2">
        <w:r>
          <w:rPr>
            <w:rStyle w:val="InternetLink"/>
          </w:rPr>
          <w:t>www.kannewischer-collection.com</w:t>
        </w:r>
      </w:hyperlink>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sz w:val="22"/>
          <w:szCs w:val="22"/>
        </w:rPr>
      </w:pPr>
      <w:r>
        <w:rPr>
          <w:sz w:val="22"/>
          <w:szCs w:val="22"/>
        </w:rPr>
        <w:t>Stand: Februar 2017</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Ansprechpartner Kannewischer Collection: </w:t>
      </w:r>
    </w:p>
    <w:p>
      <w:pPr>
        <w:pStyle w:val="Normal"/>
        <w:tabs>
          <w:tab w:val="clear" w:pos="720"/>
          <w:tab w:val="left" w:pos="9214" w:leader="none"/>
          <w:tab w:val="left" w:pos="10490" w:leader="none"/>
        </w:tabs>
        <w:ind w:left="851" w:right="992" w:hanging="0"/>
        <w:jc w:val="both"/>
        <w:rPr>
          <w:sz w:val="22"/>
          <w:szCs w:val="22"/>
        </w:rPr>
      </w:pPr>
      <w:r>
        <w:rPr>
          <w:sz w:val="22"/>
          <w:szCs w:val="22"/>
        </w:rPr>
        <w:t>Natascha Kiesel, natascha.kiesel@kisssalis.de, Tel.0971-826 620</w:t>
      </w:r>
    </w:p>
    <w:p>
      <w:pPr>
        <w:pStyle w:val="Normal"/>
        <w:tabs>
          <w:tab w:val="clear" w:pos="720"/>
          <w:tab w:val="left" w:pos="9214" w:leader="none"/>
          <w:tab w:val="left" w:pos="10490" w:leader="none"/>
        </w:tabs>
        <w:ind w:left="851" w:right="992" w:hanging="0"/>
        <w:jc w:val="both"/>
        <w:rPr>
          <w:sz w:val="22"/>
          <w:szCs w:val="22"/>
        </w:rPr>
      </w:pPr>
      <w:r>
        <w:rPr>
          <w:sz w:val="22"/>
          <w:szCs w:val="22"/>
        </w:rPr>
        <w:t>Marketingleitung KissSalis Therme Bad Kissingen, www.kannewischer-collection.com</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Pressekontakt: </w:t>
      </w:r>
    </w:p>
    <w:p>
      <w:pPr>
        <w:pStyle w:val="Normal"/>
        <w:tabs>
          <w:tab w:val="clear" w:pos="720"/>
          <w:tab w:val="left" w:pos="9214" w:leader="none"/>
          <w:tab w:val="left" w:pos="10490" w:leader="none"/>
        </w:tabs>
        <w:ind w:left="851" w:right="992" w:hanging="0"/>
        <w:jc w:val="both"/>
        <w:rPr>
          <w:sz w:val="22"/>
          <w:szCs w:val="22"/>
        </w:rPr>
      </w:pPr>
      <w:r>
        <w:rPr>
          <w:sz w:val="22"/>
          <w:szCs w:val="22"/>
        </w:rPr>
        <w:t>creative navigation, Catharina Niggemeier, Kaiser-Ludwig-Platz 8, 80336 München</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Tel. 0170 31 38 589, cn@creative-navigation.de, </w:t>
      </w:r>
      <w:hyperlink r:id="rId3">
        <w:r>
          <w:rPr>
            <w:rStyle w:val="InternetLink"/>
            <w:sz w:val="22"/>
            <w:szCs w:val="22"/>
          </w:rPr>
          <w:t>www.creative-navigation.de</w:t>
        </w:r>
      </w:hyperlink>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right="992" w:hanging="0"/>
        <w:jc w:val="both"/>
        <w:rPr>
          <w:b/>
          <w:b/>
          <w:sz w:val="20"/>
          <w:szCs w:val="20"/>
        </w:rPr>
      </w:pPr>
      <w:r>
        <w:rPr>
          <w:b/>
          <w:sz w:val="20"/>
          <w:szCs w:val="20"/>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Spreewald)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4"/>
      <w:footerReference w:type="default" r:id="rId5"/>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 w:cs="Mangal"/>
      <w:kern w:val="2"/>
      <w:szCs w:val="18"/>
      <w:lang w:eastAsia="zh-CN" w:bidi="hi-IN"/>
    </w:rPr>
  </w:style>
  <w:style w:type="character" w:styleId="KommentarthemaZeichen">
    <w:name w:val="Kommentarthema Zeichen"/>
    <w:qFormat/>
    <w:rPr>
      <w:rFonts w:ascii="Liberation Serif;Times New Roman" w:hAnsi="Liberation Serif;Times New Roman" w:eastAsia="SimSun" w:cs="Mangal"/>
      <w:b/>
      <w:bCs/>
      <w:kern w:val="2"/>
      <w:szCs w:val="18"/>
      <w:lang w:eastAsia="zh-CN" w:bidi="hi-IN"/>
    </w:rPr>
  </w:style>
  <w:style w:type="character" w:styleId="SprechblasentextZeichen">
    <w:name w:val="Sprechblasentext Zeichen"/>
    <w:qFormat/>
    <w:rPr>
      <w:rFonts w:ascii="Segoe UI;Menlo Bold" w:hAnsi="Segoe UI;Menlo Bold" w:eastAsia="SimSun" w:cs="Mangal"/>
      <w:kern w:val="2"/>
      <w:sz w:val="18"/>
      <w:szCs w:val="16"/>
      <w:lang w:eastAsia="zh-CN" w:bidi="hi-IN"/>
    </w:rPr>
  </w:style>
  <w:style w:type="character" w:styleId="KopfzeileZeichen">
    <w:name w:val="Kopfzeile Zeichen"/>
    <w:qFormat/>
    <w:rPr>
      <w:rFonts w:ascii="Liberation Serif;Times New Roman" w:hAnsi="Liberation Serif;Times New Roman" w:eastAsia="SimSun"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FarbigeSchattierungAkzent1">
    <w:name w:val="Farbige Schattierung - Akzent 1"/>
    <w:qFormat/>
    <w:pPr>
      <w:widowControl/>
      <w:bidi w:val="0"/>
    </w:pPr>
    <w:rPr>
      <w:rFonts w:ascii="Liberation Serif;Times New Roman" w:hAnsi="Liberation Serif;Times New Roman" w:eastAsia="SimSun"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newischer-collection.com/" TargetMode="External"/><Relationship Id="rId3" Type="http://schemas.openxmlformats.org/officeDocument/2006/relationships/hyperlink" Target="http://www.creative-navigation.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51:00Z</dcterms:created>
  <dc:creator>Natascha Kiesel - KissSalis Therme</dc:creator>
  <dc:description/>
  <cp:keywords/>
  <dc:language>en-US</dc:language>
  <cp:lastModifiedBy>Catharina Niggemeier</cp:lastModifiedBy>
  <cp:lastPrinted>2016-05-10T13:24:00Z</cp:lastPrinted>
  <dcterms:modified xsi:type="dcterms:W3CDTF">2017-02-14T11:01:00Z</dcterms:modified>
  <cp:revision>3</cp:revision>
  <dc:subject/>
  <dc:title/>
</cp:coreProperties>
</file>